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0700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2.2025    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-2025 годы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№ 357, от 21.02.2022 г. № 40, от 08.04.2022 г. № 92, от 16.06.2022г. № 141, от 15.07.2022 № 175, от 05.09.2022 г. №236, от 16.09.2022г. № 250, от 27.10.2022 г. № 303, от 30.11.2022г. № 355, от 05.12.2022г. № 364, от 12.12.2022г. № 382, от 15.12.2022 г. № 397, от 29.12.2022 г. № 427, 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г. № 423, от 30.01.2024 г. № 34, от 08.02.2024 г. №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4.2024 г. № 113, от 27.04.2024 г. № 128, от 14.06.2024 г. № 16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24 г. № 287, от 28.10.2024г. № 355, от 13.12.2024г. № 442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24г. № 47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4 годы» и объемов их финансирования,                                                   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5 годы» (в редакции от 05.11.2020 г. № 319, от 25.11.2020 г. №353, от 23.12.2020г. №382, от 12.02.2021 № 32, от 24.02.2021г. №45, от 28.04.2021г. № 112, от 12.05.2021г. №119, от 20.07.2021г. № 188, от 16.08.2021 г. 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, от 08.02.2024г. № 46, от 10.04.2024г. № 113, 27.04.2024г. № 128, от 14.06.2024г. № 163, от 29.08.2024г. № 287, от 28.10.2024г. №355, от 13.12.2024г. № 442, от 28.12.2024г. № 478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5-02-14T09:13:00Z</cp:lastPrinted>
  <dcterms:modified xsi:type="dcterms:W3CDTF">2025-02-14T06:14:00Z</dcterms:modified>
  <cp:revision>173</cp:revision>
  <dc:subject/>
  <dc:title> </dc:title>
</cp:coreProperties>
</file>